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491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5832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25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329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3035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411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694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055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002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958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671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851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3273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200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948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4787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389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