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0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32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38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98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1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9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83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117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89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00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3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4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15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