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32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216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81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62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59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74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25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24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80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71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468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27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67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13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94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