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1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42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5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656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30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55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579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687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17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187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36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35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58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4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38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18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9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