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811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071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68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990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832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690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509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401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649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887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345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349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047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092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