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0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93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175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87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8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193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800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39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73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39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385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993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40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