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9302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8605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115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496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72429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176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164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1897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186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900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284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805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615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723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211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