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660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1881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431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674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7524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409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537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500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1701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203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62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392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268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699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787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659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457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