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69458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07302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87901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18349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18158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84515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92013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85556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65186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87664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01411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03424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01494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