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421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416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368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00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94545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1782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161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947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2491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2387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8745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44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6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4997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6421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2042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4465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