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3158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88246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7310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62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8848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5419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451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581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245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768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064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64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3533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