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93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2293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66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743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95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106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80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9472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6868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3620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592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9756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645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392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131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