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98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513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23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85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9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108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73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05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842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43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89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1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67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27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8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44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037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