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37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42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35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10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5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04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77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49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02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6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3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5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352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