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797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921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00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85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4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48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32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19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291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933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9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02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38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