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09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56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98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2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15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2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08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26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906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48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15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832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1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08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