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42152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3402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49408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18229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89189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382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14379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77809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37487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37128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58100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04263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67098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65174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79723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81892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28947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