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9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46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37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47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70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9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70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9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28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77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446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74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30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4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