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4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93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451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741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33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46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08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54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840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135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216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12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814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982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69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