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037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80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054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41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32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740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675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451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379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869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431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780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855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72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880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608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923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