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56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453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181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908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430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475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305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290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678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975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244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142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832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