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46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43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612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052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970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846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67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86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89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597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288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31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86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