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11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857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226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808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738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946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641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794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76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008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678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972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903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114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039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819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528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