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2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1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8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8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32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88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03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03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0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297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25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24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8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8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