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91081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79066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4037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1680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2432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6370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0293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4931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8181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7410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58646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9205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67697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7547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3209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