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110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602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795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46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04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955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936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353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88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33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564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965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331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332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098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128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