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60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123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06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75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149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85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58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26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65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909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342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2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642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