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14636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36152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37110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74485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8030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55903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80212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58617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80453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69632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10309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47163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35197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27680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24196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