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077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004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068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736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48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096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666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277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96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93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366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250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748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93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502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571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10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