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27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83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31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223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05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31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567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7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17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57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34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4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645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