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967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9756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018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201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734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451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054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679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523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026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609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394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735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547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547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