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2374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30866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77558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70563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30434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79070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41817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86553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00815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48546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88545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91671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98517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93625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20436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81710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33138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