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15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85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46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237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465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630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752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161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39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85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87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840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71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