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7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3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72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695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448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7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03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384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6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82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5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37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0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6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37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