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190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840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098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734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78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753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740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134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325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329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323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83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048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99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285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584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691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