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989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45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320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06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913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25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82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189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603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448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6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7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91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