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924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14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529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4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9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19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10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352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20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72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5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32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536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88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6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35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