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1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3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6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90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975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04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39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13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47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99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53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9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8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76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96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