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266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340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070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859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675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797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599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035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232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390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71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978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