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24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006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12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71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8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700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01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923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2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2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23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14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79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48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