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89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825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16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900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730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654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42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29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680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225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19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443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90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