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25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61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005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21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16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86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85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19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9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7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7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79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58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27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9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1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