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10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6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2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36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92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40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048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36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536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352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48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48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971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