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56165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88466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73718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49608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88516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77113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56488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90473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26737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66398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59559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70349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85689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41870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8817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