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05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36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519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206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98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11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85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650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468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603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08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40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45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876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530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514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039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