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444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969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34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55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82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26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50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573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89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25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10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56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929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