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788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56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24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91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61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587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20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70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329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74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63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06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04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82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82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3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85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