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26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72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54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55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7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55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93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89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108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124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85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50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22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845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46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