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35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21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328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887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40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290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13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67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13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48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9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73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957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1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9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