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87508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5216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81205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3155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04105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1499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11446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2609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53387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7120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9994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439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99268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5926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380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8552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10572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