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968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357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874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130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424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032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872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420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537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620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941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979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392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706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218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254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801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