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171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880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092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052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228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704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632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636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062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889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018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1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054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595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658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