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463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34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11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42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60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50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422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67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6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0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9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9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