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033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1894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5424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1230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807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171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5874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3248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5969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100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669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863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1654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