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394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125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09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934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468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747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533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490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932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270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728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110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827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238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753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084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440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