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22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254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23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709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78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3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16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953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154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094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356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704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