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23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8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9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0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61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62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3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71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04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83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4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9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78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17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55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762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