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566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923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117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310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654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460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416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453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413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717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659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24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566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863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787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