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3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00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14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956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716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92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7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2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13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76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06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78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671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