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00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336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2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813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542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60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39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19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14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887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9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02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371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9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930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