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70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83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11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5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72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84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54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725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4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0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70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