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996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225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774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11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574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692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343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279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001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166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444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491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32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