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7226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67281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0804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5653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89865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4884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2688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4048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08546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874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116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17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01639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7960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2222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2164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4285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