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580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331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026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09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470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89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229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600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427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038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418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832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455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7000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802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010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819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