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82777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70721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85452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31897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88286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63247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70098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3775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63854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79485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85770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79516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1496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32186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1899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