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00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71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2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50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3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42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3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5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02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24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61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39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31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80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04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