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5744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907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279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372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158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570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1863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902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87940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4767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6816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7304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034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1526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5338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