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6927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582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34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432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781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2034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779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351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3443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399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5209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456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5954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1710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8993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387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307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