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416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4619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0180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4099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270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56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80319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8250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1719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744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866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138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9852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