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408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11947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4799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7085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03294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9056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8858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1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235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0056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7732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6135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79398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1352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4140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1693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9863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