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045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974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43733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6387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527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8989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09903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0157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3645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0363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4573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503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814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936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665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