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281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42339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6415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220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5137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90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595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1027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48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475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1198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1232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138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