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4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23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397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324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07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08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91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60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386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421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2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075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95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32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93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