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92520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68440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84494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91893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78105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17401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77860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16599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45651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8211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25236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23247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53509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90034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54035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76464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26500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