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315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721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141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23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91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525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8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548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981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226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341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443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905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