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85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36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63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9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49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2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57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185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89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40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833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38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92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17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46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