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493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28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33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94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14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14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79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1613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97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90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510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0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96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487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26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636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369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