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7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98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84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66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612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3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238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350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77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081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1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93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259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