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19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063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270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76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779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95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947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896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672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913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5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286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27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