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44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86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63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14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91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2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5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87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01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21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21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7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5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