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89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29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87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130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074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07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38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11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2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849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35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12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89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24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32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72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830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