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9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72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7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69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72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6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49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33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18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2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7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8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2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42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95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