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2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90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2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39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36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69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49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72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28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42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1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20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72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2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8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393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299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