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853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512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956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809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732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004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270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301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214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84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78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290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479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