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0012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3121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6398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4385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675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518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7632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553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7181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3407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25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98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1754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047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0421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1087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006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