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51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033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188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104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962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604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78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944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381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519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389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331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99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587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339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