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39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389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49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977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04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85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20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636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132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047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96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57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68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33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81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8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984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