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686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926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4552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0804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1561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606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1595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2538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3550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2615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784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366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8968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