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5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597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71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428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80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616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43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024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77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88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71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4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65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