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41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42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3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86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66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846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3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97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017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27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8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10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64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732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074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