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59247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9989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6827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4788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0606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5375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7971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6601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68497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0884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6224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90419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8635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0560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82957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6633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69544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