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231640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916490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