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24514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84523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666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867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54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9221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18883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889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3462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2999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106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26496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9032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