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978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375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6125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9921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0170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56368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4635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6915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9235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268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84360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0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5933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44471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4021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