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11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5727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877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11546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65239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031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4693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2685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56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2183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544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8156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840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330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542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