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1881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3435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083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87289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7738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8597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97197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342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7396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200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750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742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3398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8052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9151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630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