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86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4770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611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60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28074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4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2983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70838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03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635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463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159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7611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