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2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16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7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877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904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870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41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89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49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347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687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79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766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24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82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