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74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22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85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439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03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0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56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51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27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17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7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3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0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