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05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046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448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556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631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051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081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40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528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746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40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767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957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725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32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