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014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662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159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651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643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66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712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912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744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479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929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622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048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