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12999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3755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0164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9396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9011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4817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06588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6370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1454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2061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644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012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3411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4799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5577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4724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6714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