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595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179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279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484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887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017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070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862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193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135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517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173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227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857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598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967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