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9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923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828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219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38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635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26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743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17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709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674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581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876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81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79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