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492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762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780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05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0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208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12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08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322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62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12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628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51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47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32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511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