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16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269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524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77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960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280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984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185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00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78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62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998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5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60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992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