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27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28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48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330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83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32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531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637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13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30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375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9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08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91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5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682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2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