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397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914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496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068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539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156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270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689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374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119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053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734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049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