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000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241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956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92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555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282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304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991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390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606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835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618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490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