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73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103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623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19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506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962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76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463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970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094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568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21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961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