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11736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96438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21869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13633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59620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40420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27173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85943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57145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02864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7724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38148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98041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17559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48457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03601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02211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