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83668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76725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68457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96487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65839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56646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47848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48387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77967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12254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93384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0040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69623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20428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47916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