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722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815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05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474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136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576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378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827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281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503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684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425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49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607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025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