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083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134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578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704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564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168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791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910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102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689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567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410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657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