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19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9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88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176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96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2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6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0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74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36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96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4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24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29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70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66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43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