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912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708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115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340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980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40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092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468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811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490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827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130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855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