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79506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05725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43561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24489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83756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50363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05527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1921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43030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19146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0685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68115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89684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6457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66585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4512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38182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