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46478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38758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68601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91211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07632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90179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21607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59096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58550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79956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48886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38169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69014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