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231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493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17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196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177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19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693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449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526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038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084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49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254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393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999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