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69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584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539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642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684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967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825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265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873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500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885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53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090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277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849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