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42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008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463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675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862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348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548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223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21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76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129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84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074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851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656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54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830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