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573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384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581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845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263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968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130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066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987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94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625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304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798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