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54488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07108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8300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69917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12250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07090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87906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5428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6883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23366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69060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51227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32835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48349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70841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22153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7538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