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888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610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922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961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26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406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066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292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800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817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166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742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020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443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821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791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649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