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560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939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840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672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243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408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827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300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47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462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111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67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689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