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4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39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150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310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313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71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756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93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082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83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376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00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95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995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9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