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1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341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040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59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97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20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53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94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43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170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21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10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8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497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66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