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800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7379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1164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534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740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271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862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149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5486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1458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388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655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616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