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3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534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37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400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08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311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856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512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5274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254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97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38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460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907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19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