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91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574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71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396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60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61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250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91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049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13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78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071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06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71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8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25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