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706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526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762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620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486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505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143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13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84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812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10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754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189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44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555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569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573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