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578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051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15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033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693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095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708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954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787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774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608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180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514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