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98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0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438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927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821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669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39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192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392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141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28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471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602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217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60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