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565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031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67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813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853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443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158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681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949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46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394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605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682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67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603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