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93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184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762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15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177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946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703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174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185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130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367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45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433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271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490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