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4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8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58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6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161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58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459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26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03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2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6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70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612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472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29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56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