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82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42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49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60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11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689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5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65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73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4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4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34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09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14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43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5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