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466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5302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6817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6290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0537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8677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2401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8967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2578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0657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943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638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4742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