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536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5983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5109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9374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6404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72572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8651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9584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73801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6365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282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2903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3255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