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72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89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635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575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925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187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915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601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430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595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698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912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811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435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176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857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609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