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91535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28278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84871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93084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19230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45283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89992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2091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03955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02652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67850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79459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50633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01452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10090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