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616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000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171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677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558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191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890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716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664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673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120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097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105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828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778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920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277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