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72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51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900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0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29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038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74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77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996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640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153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32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4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60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69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