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49408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58176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97797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59741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95980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75189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66803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61803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73177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37593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53266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68200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80065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