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173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070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814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925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953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592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594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177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854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258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676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171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017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