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74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48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2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919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99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721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22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3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02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61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09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77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7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46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