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73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231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935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411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638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350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263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247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923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270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439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729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984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193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920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572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868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