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27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68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41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47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17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0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1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222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11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281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97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236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98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526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82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21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96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