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4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030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738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430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308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28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140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36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568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498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689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130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553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