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3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22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66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322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82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33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02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062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029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842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7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368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766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12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37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