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398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2662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700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5123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488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189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0422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844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2579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45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901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058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616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810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278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0421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87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