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96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01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7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135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101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216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727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74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20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6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3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8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9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50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602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50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731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