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758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419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784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431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091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187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030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410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658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350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29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65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263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