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081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608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477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987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237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23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774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37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695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456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286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843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50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101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672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