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785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210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507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032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531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557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746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047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421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780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366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711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349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003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375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