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09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975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45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30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74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74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15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341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29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40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5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59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0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