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609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15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981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064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204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690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369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347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068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517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664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156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498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34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668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