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737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54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53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470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996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6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90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531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660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79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0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31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63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880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896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9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