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36895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17611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88113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03636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9976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26734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08763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59882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98475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57442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16302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23754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36956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91008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50819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