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8318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0472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1802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64726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3348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8221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30895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47984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9865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1032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201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9660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161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