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79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37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63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29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98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46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62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86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53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73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14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50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33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