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393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86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975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629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984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840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277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675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546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663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149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819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021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882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457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822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189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