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145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48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45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23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71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038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04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275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49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10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4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474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384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