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82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1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2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526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2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028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71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58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933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43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4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53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