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523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661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64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9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97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557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066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0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4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7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9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5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63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92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3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43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