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655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933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78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499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997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318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66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94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707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2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834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273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4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4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586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