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5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00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527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16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85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114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8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5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85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78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93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19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30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97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7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637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800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