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941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839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898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648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286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568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567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884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285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941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897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33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970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683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748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