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806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62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61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935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64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185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051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751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42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744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02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339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168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