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82463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08981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21491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00381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23722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2902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03150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93636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06909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48547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18458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35335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67494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14731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73247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15205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85660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