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169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954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505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059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961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43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11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898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342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956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117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032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026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438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801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