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06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426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07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1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77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001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00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5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78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918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3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6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24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