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17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82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06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36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8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25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65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7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86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78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65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840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68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088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78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