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1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578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96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92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44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2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002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170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32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631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6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9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032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23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21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63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208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