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3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46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98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61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887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940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837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356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64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524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6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80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69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15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11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