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3738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1850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1390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0226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8589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8911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883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2889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3177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148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96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983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7334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2223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2674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6983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9392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