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981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248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308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5978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173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840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986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884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0168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03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993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446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164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