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952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714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363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50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738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837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191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596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615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3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590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75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031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