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099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135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71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479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330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006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06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745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425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459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068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844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79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84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353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