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6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02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35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65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16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56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55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14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57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3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8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1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176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08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217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8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