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667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655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915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691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0420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430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7003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799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832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973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063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7836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271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908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301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