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3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13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34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19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05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22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73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35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42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64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77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6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98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427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40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