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37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479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27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70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10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72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344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64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8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421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42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4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91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87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07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63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3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