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31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56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754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118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164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923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646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488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975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483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741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104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086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