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299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741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498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217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341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006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476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014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997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08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04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738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214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427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042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083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445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