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6151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783868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8519815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017158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75006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88679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686550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123729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245405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487104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33437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20653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171492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