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13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87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72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5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6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93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96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701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514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9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0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26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