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31662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39037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5294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71825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4416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6306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33311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3498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01159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5026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561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9119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30472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5473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67775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307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2232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