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699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160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2080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9452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342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303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710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5759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6841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7247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572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767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136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152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687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