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546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927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808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92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50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9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426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52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933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1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870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00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60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