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07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5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512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50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87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90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45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16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67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77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60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8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60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87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49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