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052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656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221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684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678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873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951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004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991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735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442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828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50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627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01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655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541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