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466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963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43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192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689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65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6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60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99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08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5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68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09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442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729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19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184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