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4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67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66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884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290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50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581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281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840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919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3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84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831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21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66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