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23586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18426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43419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81623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30493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90262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02716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96796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44325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81568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91612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40086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5165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9624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25258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