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72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13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045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28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62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2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53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196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8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598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35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6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1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