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8377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8966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427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617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4547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1400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5059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4625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4271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1770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464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615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8570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7734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724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0399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0942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