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41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108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291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556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96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546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04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801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669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08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036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108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091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