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275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229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149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558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480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096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230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512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120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06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432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43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038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