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0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18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92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10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05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68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6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6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19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16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41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472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23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432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