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66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72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74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292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18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64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53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16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76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751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72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873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011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61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65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