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65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822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212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06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14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488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437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828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573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1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30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69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031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270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274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42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