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179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498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843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992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208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912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576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251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211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801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99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839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03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364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278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824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035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