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491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588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414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146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5344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2739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674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896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1971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094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898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788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125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