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599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03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84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09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483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53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5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41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667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606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54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43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996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520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550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615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033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