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22715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49479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64951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03962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42709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12320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33282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70341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27444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78922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66818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77271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69631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25523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68933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