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86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269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232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031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7763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7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56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224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077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000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740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32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758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28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574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