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19043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21115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03467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3413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81547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7846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46649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7069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829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4726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85652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9955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53241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