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79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690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163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052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52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381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454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246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404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403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93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1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93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