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199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515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733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282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567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7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498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396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698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122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353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16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769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83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992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558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694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