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86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729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13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5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402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0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3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43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81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74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59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94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44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309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60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1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29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