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030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47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365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530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21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781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036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552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371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909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69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030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916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