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97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282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14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56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632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27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122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26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54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11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1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765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811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53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07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114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