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60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946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941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240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109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546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201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177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660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108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03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03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486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205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142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