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457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904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824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062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952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696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988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556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893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280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456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177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999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481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714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