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82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83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867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362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489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279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639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949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264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981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473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970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036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