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6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651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65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74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51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909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22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01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06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5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7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9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19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