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502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6947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7894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5323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9700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8734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4642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2577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6100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6648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6546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9387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9279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9458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8571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