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590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441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200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685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093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246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55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810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068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54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578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366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541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