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844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88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757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997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32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594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292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764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680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425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938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578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570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348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925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