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23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555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4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162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44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268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80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75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134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46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223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18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7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68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977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168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500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