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116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549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996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47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860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01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835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45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502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32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643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390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177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38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371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51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925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