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76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40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52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5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29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0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3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80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43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7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2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6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71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38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21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435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