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516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47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318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002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543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213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029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955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280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897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650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568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363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057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245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