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29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4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5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233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33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27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290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75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0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072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5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62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37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