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435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704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677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707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999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3661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954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725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589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275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226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233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369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045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143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29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229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