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88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50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82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5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34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36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47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7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9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41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4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71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01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