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401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220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982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697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599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48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241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998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241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19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612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708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008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703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04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