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31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621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70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45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2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05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96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1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72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15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916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617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759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69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172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