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4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342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077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76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28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300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723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085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248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69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114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5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6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209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227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627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39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