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229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490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465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439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484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38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802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090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528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125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105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842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071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426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885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