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889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258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673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752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400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33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549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870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253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038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66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370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992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037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64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865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351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