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234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53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667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782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463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00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199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218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304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97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631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949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868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