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68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07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79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241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50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689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071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89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103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36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70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83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39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