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61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814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88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312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37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36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721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292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817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633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479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755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64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583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22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56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439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