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297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278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087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483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87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807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75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148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173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885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145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540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090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