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2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0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194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19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14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593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22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70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976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01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6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48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34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187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