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69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13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547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049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02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204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82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21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47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76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48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883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58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35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6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596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984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