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301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852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080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43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098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576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183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37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63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95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28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067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303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