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96207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83253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