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32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37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18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529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19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60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210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181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265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88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660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19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6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5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177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